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Referees Registration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orm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Masters of Rugby League Australia (Inc)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</w:t>
      </w:r>
      <w:r>
        <w:rPr/>
        <w:t xml:space="preserve">Please enter the following person as an official Referee of the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</w:t>
      </w:r>
      <w:r>
        <w:rPr/>
        <w:t>Masters of Rugby League Australia Inc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</w:t>
      </w:r>
      <w:r>
        <w:rPr>
          <w:b/>
          <w:bCs/>
        </w:rPr>
        <w:t xml:space="preserve">I agree to strictly obey and abide by the rules and code of conduct of th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Masters of Rugby League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 xml:space="preserve">Please print in block letters and fill in all sections . </w:t>
      </w:r>
    </w:p>
    <w:p>
      <w:pPr>
        <w:pStyle w:val="Normal"/>
        <w:widowControl w:val="false"/>
        <w:autoSpaceDE w:val="false"/>
        <w:rPr/>
      </w:pP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Name………………………………………………Signature*……………… …………………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ddress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AGE……….yrs when joining.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 xml:space="preserve">PLEASE CIRCLE ONE:            New Referee          Existing Referee              Change of  Area          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Date of Birth…………………Photo I.D 2 Passport size Photos.…………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Phone………………………….Mob.………………………Email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Next of Kin.................................................................Contact Number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Completed Course:   Written Yes/No            Practical    Yes/No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omments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*I hearby declare that the information provided in this registration form is true and correct. I also confirm that I will pay any insurance levy required and accept the terms and conditions therei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Signed Referees Co-Ordinator………………………......Secretary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Date………………….                Please send completed form to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Masters of Rugby League Australia Inc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>PO Box 4038 Westfield Penrith NSW 275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22:00Z</dcterms:created>
  <dc:creator>Mal</dc:creator>
  <dc:description/>
  <cp:keywords/>
  <dc:language>en-US</dc:language>
  <cp:lastModifiedBy>Duncan</cp:lastModifiedBy>
  <cp:lastPrinted>2010-03-24T21:18:00Z</cp:lastPrinted>
  <dcterms:modified xsi:type="dcterms:W3CDTF">2010-04-13T07:33:00Z</dcterms:modified>
  <cp:revision>7</cp:revision>
  <dc:subject/>
  <dc:title/>
</cp:coreProperties>
</file>